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2"/>
        <w:gridCol w:w="3847"/>
      </w:tblGrid>
      <w:tr>
        <w:trPr>
          <w:trHeight w:val="850" w:hRule="atLeast"/>
        </w:trPr>
        <w:tc>
          <w:tcPr>
            <w:tcW w:w="5222" w:type="dxa"/>
            <w:tcBorders/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7" w:type="dxa"/>
            <w:tcBorders/>
          </w:tcPr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KINNITATUD</w:t>
            </w:r>
          </w:p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Peadirektori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fldChar w:fldCharType="begin"/>
            </w:r>
            <w:r>
              <w:rPr>
                <w:lang w:eastAsia="ar-SA"/>
              </w:rPr>
              <w:instrText xml:space="preserve"> delta_regDateTime  \* MERGEFORMAT</w:instrTex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separate"/>
            </w:r>
            <w:r>
              <w:rPr>
                <w:lang w:eastAsia="ar-SA"/>
              </w:rPr>
              <w:t>22.01.2026</w: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lang w:eastAsia="ar-SA"/>
              </w:rPr>
              <w:t xml:space="preserve">käskkirjaga nr </w:t>
            </w:r>
            <w:r>
              <w:fldChar w:fldCharType="begin"/>
            </w:r>
            <w:r>
              <w:rPr>
                <w:lang w:eastAsia="ar-SA"/>
              </w:rPr>
              <w:instrText xml:space="preserve"> delta_regNumber  \* MERGEFORMAT</w:instrTex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separate"/>
            </w:r>
            <w:r>
              <w:rPr>
                <w:lang w:eastAsia="ar-SA"/>
              </w:rPr>
              <w:t>1.1-3.1/19</w: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 </w:t>
            </w:r>
          </w:p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Lisa 2</w:t>
            </w:r>
          </w:p>
          <w:p>
            <w:pPr>
              <w:pStyle w:val="TextBody"/>
              <w:spacing w:before="0" w:after="0"/>
              <w:jc w:val="right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335280</wp:posOffset>
                      </wp:positionV>
                      <wp:extent cx="1851025" cy="10382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KINNITATUD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Peadirektor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&lt;reg_kpv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käskkirjaga nr &lt;regist_nr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Lisa 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75pt;height:81.75pt;mso-wrap-distance-left:9.05pt;mso-wrap-distance-right:9.05pt;mso-wrap-distance-top:0pt;mso-wrap-distance-bottom:0pt;margin-top:26.4pt;mso-position-vertical-relative:text;margin-left:4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KINNITATUD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Peadirektori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&lt;reg_kpv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käskkirjaga nr &lt;regist_nr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Lisa 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335280</wp:posOffset>
                      </wp:positionV>
                      <wp:extent cx="1851025" cy="1038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KINNITATUD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Peadirektor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&lt;reg_kpv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käskkirjaga nr &lt;regist_nr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Lisa 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75pt;height:81.75pt;mso-wrap-distance-left:9.05pt;mso-wrap-distance-right:9.05pt;mso-wrap-distance-top:0pt;mso-wrap-distance-bottom:0pt;margin-top:26.4pt;mso-position-vertical-relative:text;margin-left:4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KINNITATUD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Peadirektori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&lt;reg_kpv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käskkirjaga nr &lt;regist_nr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Lisa 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ind w:left="1250" w:hanging="0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PÄÄSTEAMET </w:t>
      </w:r>
    </w:p>
    <w:p>
      <w:pPr>
        <w:pStyle w:val="Normal"/>
        <w:ind w:left="1250" w:hanging="0"/>
        <w:jc w:val="center"/>
        <w:rPr>
          <w:iCs/>
          <w:lang w:val="et-EE" w:eastAsia="en-US"/>
        </w:rPr>
      </w:pPr>
      <w:r>
        <w:rPr>
          <w:iCs/>
          <w:lang w:val="et-EE" w:eastAsia="en-US"/>
        </w:rPr>
        <w:t>Lõuna päästekeskuse päästetöö büroo</w:t>
      </w:r>
    </w:p>
    <w:p>
      <w:pPr>
        <w:pStyle w:val="Normal"/>
        <w:ind w:left="1250" w:hanging="0"/>
        <w:jc w:val="center"/>
        <w:rPr>
          <w:iCs/>
          <w:lang w:val="et-EE" w:eastAsia="en-US"/>
        </w:rPr>
      </w:pPr>
      <w:r>
        <w:rPr>
          <w:iCs/>
          <w:lang w:val="et-EE" w:eastAsia="en-US"/>
        </w:rPr>
        <w:t xml:space="preserve">peaspetsialisti (kõrgustest päästetöö teenus, </w:t>
      </w:r>
    </w:p>
    <w:p>
      <w:pPr>
        <w:pStyle w:val="Normal"/>
        <w:ind w:left="1250" w:hanging="0"/>
        <w:jc w:val="center"/>
        <w:rPr>
          <w:iCs/>
          <w:lang w:val="et-EE" w:eastAsia="en-US"/>
        </w:rPr>
      </w:pPr>
      <w:r>
        <w:rPr>
          <w:iCs/>
          <w:lang w:val="et-EE" w:eastAsia="en-US"/>
        </w:rPr>
        <w:t>veepääste teenus, päästetöö toetusteenus)</w:t>
      </w:r>
    </w:p>
    <w:p>
      <w:pPr>
        <w:pStyle w:val="Normal"/>
        <w:ind w:left="1250" w:hanging="0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  <w:t>AMETIJUHEND</w:t>
      </w:r>
    </w:p>
    <w:p>
      <w:pPr>
        <w:pStyle w:val="Normal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Üldosa</w:t>
      </w:r>
    </w:p>
    <w:tbl>
      <w:tblPr>
        <w:tblW w:w="892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6"/>
        <w:gridCol w:w="5282"/>
      </w:tblGrid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1 Vahetu juht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 xml:space="preserve">Päästetöö büroo juhataja 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2 Asendaja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Päästetöö büroo nõunik või peaspetsialist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3 Keda asendab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Päästetöö büroo nõunikku või peaspetsialisti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/>
            </w:pPr>
            <w:r>
              <w:rPr>
                <w:lang w:val="et-EE"/>
              </w:rPr>
              <w:t>1.4 Juhindub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Eesti Vabariigi õigusaktidest, Päästeameti peadirektori käskkirjadest ja käesolevast ametijuhendist.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5 Eritingimused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120"/>
              <w:jc w:val="both"/>
              <w:rPr>
                <w:lang w:val="et-EE"/>
              </w:rPr>
            </w:pPr>
            <w:r>
              <w:rPr>
                <w:lang w:val="et-EE"/>
              </w:rPr>
              <w:t>Ametikohal kohaldatakse valveaega ja valveajal erakorraliste sündmuste tõttu tekkinud öötööd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Ametikoha eesmärk</w:t>
      </w:r>
    </w:p>
    <w:p>
      <w:pPr>
        <w:pStyle w:val="Normal"/>
        <w:widowControl w:val="false"/>
        <w:jc w:val="both"/>
        <w:rPr>
          <w:lang w:val="et-EE"/>
        </w:rPr>
      </w:pPr>
      <w:r>
        <w:rPr>
          <w:lang w:val="et-EE"/>
        </w:rPr>
        <w:t>2.1 Ametikoha eesmärk on kõrgustest päästetöö teenuse, veepääste teenuse, päästetöö toetusteenuse tagamine ja arendamine päästekeskuse tasandil.</w:t>
      </w:r>
    </w:p>
    <w:p>
      <w:pPr>
        <w:pStyle w:val="Normal"/>
        <w:widowControl w:val="false"/>
        <w:jc w:val="both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lang w:val="et-EE" w:eastAsia="en-US"/>
        </w:rPr>
        <w:t>Teenis</w:t>
      </w:r>
      <w:r>
        <w:rPr/>
        <w:t>tuskohustused ja soovitud tulemus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458"/>
      </w:tblGrid>
      <w:tr>
        <w:trPr>
          <w:trHeight w:val="355" w:hRule="atLeast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TEENISTUSKOHUSTUS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SOOVITUD TULEMUS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3.1 Viib ellu teenuste arendused päästekeskuse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Teenuste arenduste päästekeskuses on ellu viidud ning teenuste paremaks rakendamiseks on tehtud ettepanekud nii päästekeskuse kui riiklikule tasandi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 xml:space="preserve">3.2 Kogub andmed teenuste osutamise kohta ja analüüsib päästeteenuste kvaliteeti päästekeskuses. 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Teenuste kvaliteedi parendamiseks on tehtud ettepanekud lähtudes kogutud andmete analüüsist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3.3 Teostab järelevalvet teenuste toimivuse ü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Teenuste järjepidev järelevalve on tagatud vastavalt kehtestatud korrale ja kokkulepet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3.4 Osaleb teenuste pakkumiseks vajaliku dokumentatsiooni väljatöötamisel ja tagab teenused päästekeskuses vastavalt kehtestatud nõuete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Teenuste pakkumine vastavalt kehtestatud nõuetele on tagatud ning nõuete väljatöötamisel on ettepanekud õigeaegselt esi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3.5 Osaleb teenuste pakkumiseks vajaliku isikkoosseisu koolituste sisu hindamisel ja planeerimisel ning kontrollib koolituskvaliteeti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Teenustest lähtudes on isikkoosseisu koolituste ja hindamiste korraldamiseks sisulised ettepanekud tähtaegselt tehtud ning koolituskvaliteet perioodiliselt kontrolli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rFonts w:cs="Calibri"/>
                <w:lang w:val="et-EE"/>
              </w:rPr>
              <w:t>3.6 Osaleb teenustega seotud ajutiste töörühmade töö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rFonts w:cs="Calibri"/>
                <w:lang w:val="et-EE"/>
              </w:rPr>
              <w:t>Ajutise töörühma liikmena on arvamused, ettepanekud ja seisukohad esitatud töörühma juhile tähtaegselt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rFonts w:cs="Calibri"/>
                <w:lang w:val="et-EE"/>
              </w:rPr>
              <w:t>3.7 Osaleb teenuste tagamiseks vajalike hangete tehniliste kirjelduste koostamises ja hanke protsessi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rFonts w:cs="Calibri"/>
                <w:lang w:val="et-EE"/>
              </w:rPr>
              <w:t>Hangete tehniliste kirjelduste koostamiseks on ettepanekud tähtaegselt tehtud ning hanke protsessis ülesanded temale antud volituste piires täide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rFonts w:cs="Calibri"/>
                <w:lang w:val="et-EE"/>
              </w:rPr>
              <w:t>3.8 Osaleb valveteenistujate hindamisel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rFonts w:cs="Calibri"/>
                <w:lang w:val="et-EE"/>
              </w:rPr>
              <w:t>Valveteenistujate hindamisel on osaletud iga-aastaselt vastavalt kehtestatud korra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rFonts w:cs="Calibri"/>
                <w:lang w:val="et-EE"/>
              </w:rPr>
              <w:t xml:space="preserve">3.9 Korraldab regionaalsed ja maakondlikud õppused. 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rFonts w:cs="Calibri"/>
                <w:lang w:val="et-EE"/>
              </w:rPr>
              <w:t>Õppused on korraldatud vastavalt koolitusplaanile ja õppuste juhenditele ning ettepanekud ja järeldused on tähtaegselt tehtud lähtudes läbiviidud õppuste kokkuvõtetest ja analüüsidest teenuste parendamiseks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3.10 Osaleb päästetööl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Päästetöö juhilt saadud korraldused on täidetud vastavalt kehtivatele kordad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3.11 Osaleb ennetustööl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Ennetustöö on tehtud vastavalt kokkulepet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 xml:space="preserve">3.12 Teeb ettepanekuid päästetöö valdkonda reguleerivate õigusaktide, juhiste ning lepingute eelnõudele. 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Õigusaktide, juhiste, lepingute ettepanekud esitatud tähtaegselt vastavalt kehtivale õigusele ja kokkulepet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 xml:space="preserve">3.13 Lahendab laekunud avaldused, koostab ametlikele kirjadele vastused ning täidab teabenõuded. 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Laekunud avaldused on lahendatud, ametlikud kirjad on vastatud ning teabenõuded täidetud tähtaegselt ja vastavalt kehtivale õigus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 xml:space="preserve">3.14 </w:t>
            </w:r>
            <w:r>
              <w:rPr>
                <w:lang w:val="et-EE" w:eastAsia="en-US"/>
              </w:rPr>
              <w:t>Tööülesannete täitmine ja koolitustel osalemine vastavalt kriisirolli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Ülesanded on täidetud ja koolitustel osale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t-EE"/>
              </w:rPr>
              <w:t>3.15 Varalise vastutuse korral tagab riigivara säilimise, varaarvestuse ning aruandlus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rStyle w:val="Normaltextrun"/>
                <w:lang w:val="et-EE"/>
              </w:rPr>
              <w:t>Varade arvestus on korrektne ja vajalik aruandlus esitatud.</w:t>
            </w:r>
            <w:r>
              <w:rPr>
                <w:rStyle w:val="Eop"/>
                <w:lang w:val="et-EE"/>
              </w:rPr>
              <w:t> 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6 Täidab vahetu juhi antud käesolevast ametijuhendist mittetulevaid ühekordseid teenistusülesandeid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Ühekordsed teenistusülesanded on korrektselt ja õigeaegselt täidetud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Ametikoha täitjal on õigus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esindada Päästeametit oma vastutusala ülesannete täitmisel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saada teenistusülesannete täitmiseks Päästeameti struktuuriüksustelt vajalikku informatsiooni, selgitusi ning dokumente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saada teenistuseks vajalikku ametialast täiendkoolitust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juhtida vahetu juhi tähelepanu ametijuhendijärgsete põhiülesannete täitmise takistustele ja nende põhjustele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saada oma ülesannete täitmiseks vajalikke töövahendeid ning kasutada Päästeameti vara ja vahendeid vastavalt kehtestatud korrale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 xml:space="preserve">keelduda ebaseaduslike korralduste ning ülesannete täitmisest. </w:t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ab/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5. Ametikoha täitja vastutab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>
          <w:lang w:val="et-EE" w:eastAsia="en-US"/>
        </w:rPr>
        <w:t>ametijuhendiga ja teiste töökorralduslike regulatsioonidega pandud teenistus</w:t>
        <w:softHyphen/>
        <w:t xml:space="preserve">kohustuste nõuetekohase, õiguspärase ja õigeaegse täitmise eest;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r>
        <w:rPr>
          <w:lang w:val="et-EE" w:eastAsia="en-US"/>
        </w:rPr>
        <w:t>vahetu juhi antud seaduslike korralduste ja ülesannete nõuetekohase, õiguspärase ja õigeaegse täitmise eest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r>
        <w:rPr>
          <w:lang w:val="et-EE" w:eastAsia="en-US"/>
        </w:rPr>
        <w:t>valdkonda reguleerivate õigusaktide nõuetekohase täitmise eest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bookmarkStart w:id="0" w:name="_Hlk200357542"/>
      <w:bookmarkEnd w:id="0"/>
      <w:r>
        <w:rPr>
          <w:lang w:val="et-EE"/>
        </w:rPr>
        <w:t>teenistuse tõttu teatavaks saanud riigi- ja ärisaladuse, salastatud välisteabe, teiste inimeste perekonna- ja eraellu puutuvate andmete ning muu asutusesiseseks kasutamiseks tunnistatud teabe saladuses hoidmise eest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bookmarkStart w:id="1" w:name="_Hlk200357542"/>
      <w:bookmarkEnd w:id="1"/>
      <w:r>
        <w:rPr>
          <w:lang w:val="et-EE" w:eastAsia="en-US"/>
        </w:rPr>
        <w:t>ametialasest üleastumisest või muudest õigusrikkumistest vahetu juhi viivitamatu informeerimise eest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jc w:val="both"/>
        <w:rPr/>
      </w:pPr>
      <w:r>
        <w:rPr>
          <w:lang w:val="et-EE" w:eastAsia="et-EE"/>
        </w:rPr>
        <w:t>tema kasutusse antud riigivara heaperemeheliku kasutamise ning dokumentide korrasoleku ja säilimise ning nende tagastamise eest teenistussuhte lõpetamisel;</w:t>
      </w:r>
      <w:r>
        <w:rPr>
          <w:lang w:val="et-EE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jc w:val="both"/>
        <w:rPr>
          <w:lang w:val="et-EE"/>
        </w:rPr>
      </w:pPr>
      <w:r>
        <w:rPr>
          <w:lang w:val="et-EE" w:eastAsia="et-EE"/>
        </w:rPr>
        <w:t>töökorra, ohutustehnika- ja tuleohutusnõuete ning teistest teenistust reguleerivatest eeskirjadest ja juhenditest kinnipidamise eest.</w:t>
      </w:r>
    </w:p>
    <w:p>
      <w:pPr>
        <w:pStyle w:val="Normal"/>
        <w:autoSpaceDE w:val="false"/>
        <w:ind w:left="180" w:hanging="0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6. Ametikohal töötamiseks esitatavad nõuded: 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>6.1    Haridus:</w:t>
        <w:tab/>
        <w:t>kõrgharidus.</w:t>
      </w:r>
    </w:p>
    <w:p>
      <w:pPr>
        <w:pStyle w:val="Normal"/>
        <w:ind w:left="2268" w:hanging="2268"/>
        <w:jc w:val="both"/>
        <w:rPr/>
      </w:pPr>
      <w:r>
        <w:rPr>
          <w:lang w:val="et-EE"/>
        </w:rPr>
        <w:t>6.2    Töökogemus:</w:t>
        <w:tab/>
      </w:r>
      <w:r>
        <w:rPr>
          <w:lang w:val="et-EE" w:eastAsia="en-US"/>
        </w:rPr>
        <w:t xml:space="preserve">eelnev töökogemus päästetöö valdkonnas vähemalt 3 aastat. </w:t>
      </w:r>
    </w:p>
    <w:p>
      <w:pPr>
        <w:pStyle w:val="Normal"/>
        <w:ind w:left="2268" w:hanging="2268"/>
        <w:jc w:val="both"/>
        <w:rPr>
          <w:lang w:val="et-EE" w:eastAsia="en-US"/>
        </w:rPr>
      </w:pPr>
      <w:r>
        <w:rPr>
          <w:lang w:val="et-EE"/>
        </w:rPr>
        <w:t>6.3    Teadmised:</w:t>
        <w:tab/>
      </w:r>
      <w:r>
        <w:rPr>
          <w:lang w:val="et-EE" w:eastAsia="en-US"/>
        </w:rPr>
        <w:t xml:space="preserve">asutuse tegevusvaldkonda ja oma töövaldkonda reguleerivate õigusaktide tundmine, juhtimis- ja planeerimisalased teadmised. </w:t>
      </w:r>
    </w:p>
    <w:p>
      <w:pPr>
        <w:pStyle w:val="Normal"/>
        <w:ind w:left="2268" w:hanging="2268"/>
        <w:jc w:val="both"/>
        <w:rPr/>
      </w:pPr>
      <w:r>
        <w:rPr>
          <w:lang w:val="et-EE"/>
        </w:rPr>
        <w:t xml:space="preserve">6.4    Arvutioskus: </w:t>
        <w:tab/>
      </w:r>
      <w:r>
        <w:rPr>
          <w:lang w:val="et-EE" w:eastAsia="en-US"/>
        </w:rPr>
        <w:t>teksti- ja andmetöötlusprogrammide ning valdkonnas kasutatatavate infosüsteemide kasutamise oskus.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 xml:space="preserve">6.5    Keeleoskus: </w:t>
        <w:tab/>
        <w:t>eesti keele valdamine kõrgtasemel ja ühe võõrkeele valdamine kesktasemel.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 xml:space="preserve">6.6    Isikuomadused: </w:t>
        <w:tab/>
        <w:t>väga hea suhtlemis- ja väljendusoskus; intellektuaalne võimekus, sealhulgas olulise eristamise oskus ning analüüsivõime; otsustus- ja vastutusvõime, sealhulgas kohustuste täpne täitmine; vastutus oma kohustuste täitmise, selle kvaliteedi ja tulemuslikkuse eest; algatusvõime ja loovus, sealhulgas uute lahenduste väljatöötamisel ning nende rakendamisel töösse; iseseisva töö ja meeskonnatöö oskus; hea eneseväljendusoskus nii kirjas kui kõnes.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>6.7    Muu:</w:t>
        <w:tab/>
      </w:r>
      <w:bookmarkStart w:id="2" w:name="_Hlk190335086"/>
      <w:bookmarkStart w:id="3" w:name="_Hlk190335001"/>
      <w:r>
        <w:rPr>
          <w:lang w:val="et-EE"/>
        </w:rPr>
        <w:t>B-kategooria mootorsõiduki juhtimisõigus.</w:t>
      </w:r>
    </w:p>
    <w:p>
      <w:pPr>
        <w:pStyle w:val="Normal"/>
        <w:ind w:left="2268" w:hanging="2268"/>
        <w:jc w:val="both"/>
        <w:rPr/>
      </w:pPr>
      <w:r>
        <w:rPr>
          <w:lang w:val="et-EE"/>
        </w:rPr>
        <w:t>6.8    Tervisenõuded:</w:t>
        <w:tab/>
        <w:t>vastavus päästeteenistujate II grupi tervisenõuetele.</w:t>
      </w:r>
    </w:p>
    <w:p>
      <w:pPr>
        <w:pStyle w:val="Normal"/>
        <w:spacing w:lineRule="auto" w:line="276"/>
        <w:rPr>
          <w:b/>
          <w:b/>
          <w:bCs/>
          <w:lang w:val="et-EE" w:eastAsia="en-US"/>
        </w:rPr>
      </w:pPr>
      <w:r>
        <w:rPr>
          <w:b/>
          <w:bCs/>
          <w:lang w:val="et-EE" w:eastAsia="en-US"/>
        </w:rPr>
      </w:r>
    </w:p>
    <w:p>
      <w:pPr>
        <w:pStyle w:val="Normal"/>
        <w:spacing w:lineRule="auto" w:line="276"/>
        <w:rPr>
          <w:b/>
          <w:b/>
          <w:bCs/>
          <w:lang w:val="et-EE" w:eastAsia="en-US"/>
        </w:rPr>
      </w:pPr>
      <w:r>
        <w:rPr>
          <w:b/>
          <w:bCs/>
          <w:lang w:val="et-EE" w:eastAsia="en-US"/>
        </w:rPr>
        <w:t xml:space="preserve">7. Ametijuhendi muutmine </w:t>
      </w:r>
    </w:p>
    <w:p>
      <w:pPr>
        <w:pStyle w:val="Normal"/>
        <w:numPr>
          <w:ilvl w:val="1"/>
          <w:numId w:val="2"/>
        </w:numPr>
        <w:spacing w:lineRule="auto" w:line="276"/>
        <w:rPr>
          <w:lang w:val="et-EE" w:eastAsia="en-US"/>
        </w:rPr>
      </w:pPr>
      <w:r>
        <w:rPr>
          <w:lang w:val="et-EE" w:eastAsia="en-US"/>
        </w:rPr>
        <w:t>Ametijuhend või selle muudatus jõustub selle kinnitamisel.</w:t>
      </w:r>
    </w:p>
    <w:p>
      <w:pPr>
        <w:pStyle w:val="Normal"/>
        <w:numPr>
          <w:ilvl w:val="1"/>
          <w:numId w:val="2"/>
        </w:numPr>
        <w:spacing w:lineRule="auto" w:line="276"/>
        <w:rPr>
          <w:lang w:val="et-EE" w:eastAsia="en-US"/>
        </w:rPr>
      </w:pPr>
      <w:r>
        <w:rPr>
          <w:lang w:val="et-EE" w:eastAsia="en-US"/>
        </w:rPr>
        <w:t>Ametijuhendit muudetakse vajaduspõhiselt, kui muudatuse aluseks on kehtivad õigusaktid või asutuses on vajadus tööd ümber korraldada.</w:t>
      </w:r>
    </w:p>
    <w:p>
      <w:pPr>
        <w:pStyle w:val="Normal"/>
        <w:numPr>
          <w:ilvl w:val="1"/>
          <w:numId w:val="2"/>
        </w:numPr>
        <w:spacing w:lineRule="auto" w:line="276"/>
        <w:rPr>
          <w:lang w:val="et-EE" w:eastAsia="en-US"/>
        </w:rPr>
      </w:pPr>
      <w:r>
        <w:rPr>
          <w:lang w:val="et-EE" w:eastAsia="en-US"/>
        </w:rPr>
        <w:t>Ametijuhendit võib muuta teenistuja nõusolekuta, kui ei muutu ametikoha eesmärk, põhifunktsioon(id), nõutav erialane ettevalmistus, teenistuja palk ega suurene oluliselt teenistuskohustuste maht.</w:t>
      </w:r>
    </w:p>
    <w:p>
      <w:pPr>
        <w:pStyle w:val="Normal"/>
        <w:numPr>
          <w:ilvl w:val="1"/>
          <w:numId w:val="2"/>
        </w:numPr>
        <w:spacing w:lineRule="auto" w:line="276"/>
        <w:rPr>
          <w:lang w:val="et-EE" w:eastAsia="en-US"/>
        </w:rPr>
      </w:pPr>
      <w:r>
        <w:rPr>
          <w:lang w:val="et-EE" w:eastAsia="en-US"/>
        </w:rPr>
        <w:t xml:space="preserve">Ametijuhend allkirjastatakse digitaalselt. </w:t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rPr>
          <w:lang w:val="et-EE"/>
        </w:rPr>
      </w:pPr>
      <w:r>
        <w:rPr>
          <w:lang w:val="et-EE"/>
        </w:rPr>
        <w:t>Kinnitan, et olen tutvunud ametijuhendiga ja kohustun seda täitma.</w:t>
      </w:r>
    </w:p>
    <w:p>
      <w:pPr>
        <w:pStyle w:val="Normal"/>
        <w:spacing w:lineRule="auto" w:line="276"/>
        <w:rPr>
          <w:lang w:val="et-EE"/>
        </w:rPr>
      </w:pPr>
      <w:r>
        <w:rPr>
          <w:lang w:val="et-EE"/>
        </w:rPr>
      </w:r>
    </w:p>
    <w:tbl>
      <w:tblPr>
        <w:tblW w:w="5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  <w:t>Allkirjastatakse digitaalselt</w:t>
            </w:r>
          </w:p>
        </w:tc>
      </w:tr>
      <w:tr>
        <w:trPr>
          <w:trHeight w:val="2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  <w:t>Teenistuja:</w:t>
            </w:r>
          </w:p>
        </w:tc>
      </w:tr>
    </w:tbl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608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>
        <w:lang w:val="et-EE"/>
      </w:rPr>
      <w:t xml:space="preserve"> </w:t>
    </w:r>
    <w:r>
      <w:rPr>
        <w:lang w:val="et-EE"/>
      </w:rPr>
      <w:t>(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>
        <w:bCs/>
      </w:rPr>
      <w:t>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2" w:hanging="48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2" w:hanging="48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ascii="Calibri" w:hAnsi="Calibri" w:cs="Times New Roman"/>
      <w:sz w:val="22"/>
      <w:szCs w:val="22"/>
      <w:lang w:val="en-US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elisisu">
    <w:name w:val="Tabeli sisu"/>
    <w:basedOn w:val="TextBody"/>
    <w:qFormat/>
    <w:pPr/>
    <w:rPr/>
  </w:style>
  <w:style w:type="paragraph" w:styleId="Lisatekst">
    <w:name w:val="Lisatekst"/>
    <w:basedOn w:val="TextBody"/>
    <w:qFormat/>
    <w:pPr>
      <w:numPr>
        <w:ilvl w:val="0"/>
        <w:numId w:val="4"/>
      </w:numPr>
      <w:tabs>
        <w:tab w:val="clear" w:pos="720"/>
        <w:tab w:val="left" w:pos="6521" w:leader="none"/>
      </w:tabs>
      <w:suppressAutoHyphens w:val="true"/>
      <w:spacing w:before="120" w:after="0"/>
      <w:ind w:left="720" w:hanging="360"/>
      <w:jc w:val="both"/>
    </w:pPr>
    <w:rPr>
      <w:rFonts w:eastAsia="SimSun;宋体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exact" w:line="238"/>
      <w:jc w:val="both"/>
    </w:pPr>
    <w:rPr>
      <w:rFonts w:eastAsia="SimSun;宋体"/>
      <w:kern w:val="2"/>
      <w:lang w:val="et-EE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6:18:00Z</dcterms:created>
  <dc:creator>reelika.ein</dc:creator>
  <dc:description/>
  <cp:keywords/>
  <dc:language>en-US</dc:language>
  <cp:lastModifiedBy>DELTA</cp:lastModifiedBy>
  <dcterms:modified xsi:type="dcterms:W3CDTF">2026-01-22T06:18:00Z</dcterms:modified>
  <cp:revision>2</cp:revision>
  <dc:subject/>
  <dc:title>Ametijuhendite koostamise soovituslik metoodika</dc:title>
</cp:coreProperties>
</file>